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токол об итогах государственных закупок способом  конкурса № 3</w:t>
      </w:r>
    </w:p>
    <w:p>
      <w:pPr>
        <w:pStyle w:val="31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сударственной закупке работ способом 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о разработке </w:t>
      </w:r>
      <w:r>
        <w:rPr>
          <w:b/>
          <w:sz w:val="24"/>
          <w:szCs w:val="24"/>
        </w:rPr>
        <w:t xml:space="preserve">проектно-сметной документации по реконструкции производственного корпуса под культурный центр в г.Тайынш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йыншинского района </w:t>
      </w:r>
    </w:p>
    <w:p>
      <w:pPr>
        <w:pStyle w:val="3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 xml:space="preserve">СКО, г. Тайынша                                                                             12  час. 30 мин.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ул. Конституции Казахстана 206 каб.1                                     15  апреля  2011 года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Конкурсная комиссия в составе: председателя комиссии Кулаева Дениса Владимировича – начальника отдела строительства, заместителя председателя комиссии Королевой Ирины Дмитриевны – главного специалиста-главного бухгалтера отдела строительства, секретаря комиссии Войцеховской Анны Ивановны – главного специалиста отдела строительства, членов комиссии: Грищенко Евгения Сергеевича – заместителя акима  города Тайынша, Аубакировой Айгуль Ермекбаевны- советника акима Тайыншинского района по правовым вопросам, Кульбаева Руслана Турубаевича- начальника отдела земельных отношений, провела конкурс по государственной закупке работ </w:t>
      </w:r>
      <w:r>
        <w:rPr>
          <w:bCs/>
          <w:sz w:val="22"/>
          <w:szCs w:val="22"/>
        </w:rPr>
        <w:t xml:space="preserve">по разработке </w:t>
      </w:r>
      <w:r>
        <w:rPr>
          <w:sz w:val="22"/>
          <w:szCs w:val="22"/>
        </w:rPr>
        <w:t>проектно-сметной документации по реконструкции производственного корпуса под культурный центр в г.Тайынша Тайыншинского района  Северо-Казахстанской обла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Сумма, выделенная для закупки:  – 17 500 000 тенг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Следующие заявки на участие в конкурсе были допущен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О «Центр Оптовой Торговли»  (Северо-Казахстанская область, г. Петропавловск  ул. Интернациональная № 84) ТОО «</w:t>
      </w:r>
      <w:r>
        <w:rPr>
          <w:color w:val="000000"/>
          <w:sz w:val="22"/>
          <w:szCs w:val="22"/>
        </w:rPr>
        <w:t>Донатор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(</w:t>
      </w:r>
      <w:r>
        <w:rPr>
          <w:sz w:val="22"/>
          <w:szCs w:val="22"/>
        </w:rPr>
        <w:t>Северо-Казахстанская область, г. Петропавловск ул. Горького № 179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 Конверты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–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 Конкурсные ценовые предложения участников конкурса, представивших конкурсные ценовые предложения до истечения окончательного времени для их регистрации к участию заседания конкурсной комисс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Чекунов В. Н. - ТОО «Центр Оптовой Торговли»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никин С.Г. – ТОО  </w:t>
      </w:r>
      <w:r>
        <w:rPr>
          <w:color w:val="000000"/>
          <w:sz w:val="22"/>
          <w:szCs w:val="22"/>
        </w:rPr>
        <w:t xml:space="preserve">«Донатор»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sz w:val="22"/>
          <w:szCs w:val="22"/>
        </w:rPr>
        <w:t>вскрыты и они содержа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89325" cy="98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О «Центр Оптовой Торговл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ОО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«Донатор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овое предложение -15750000 тенг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овое предложение -15752818 тенг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77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835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О «Центр Оптовой Торгов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ОО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«Донатор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овое предложение -15750000 тенг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овое предложение -15752818 тенг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торые, оглашены всем присутствующим при вскрытии конвертов с конкурсными ценовыми предложениями участников конкурса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Конкурсных ценовых предложений отклоненных – не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7. Условные цены участников конкурса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Лот № 1- </w:t>
      </w:r>
      <w:r>
        <w:rPr>
          <w:bCs/>
          <w:sz w:val="22"/>
          <w:szCs w:val="22"/>
        </w:rPr>
        <w:t xml:space="preserve">Разработка </w:t>
      </w:r>
      <w:r>
        <w:rPr>
          <w:sz w:val="22"/>
          <w:szCs w:val="22"/>
        </w:rPr>
        <w:t>проектно-сметной документации по реконструкции производственного корпуса под культурный центр в г.Тайынша Тайыншинского района Северо-Казахстанской обла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ТОО «Центр Оптовой Торговли» -  23,5 % -12048750 </w:t>
      </w:r>
      <w:r>
        <w:rPr>
          <w:color w:val="000000"/>
          <w:sz w:val="22"/>
          <w:szCs w:val="22"/>
        </w:rPr>
        <w:t>тенге</w:t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ТОО «Донатор</w:t>
      </w:r>
      <w:r>
        <w:rPr>
          <w:color w:val="000000"/>
          <w:sz w:val="22"/>
          <w:szCs w:val="22"/>
          <w:lang w:val="kk-KZ"/>
        </w:rPr>
        <w:t>» -  19,8 % -  12633760 тенг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сная комиссия  по результатам оценки и сопоставления путем открытого голосования РЕШИЛ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ть выигравшей конкурсную заявку участника конкурса ТОО «Центр Оптовой Торговли» (Северо-Казахстанская область, г. Петропавловск  ул. Интернациональная № 84)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зчику ГУ «Отдел строительства Тайыншинского района Северо-Казахстанской области» СКО г. Тайынша ул. Конституции Казахстана № 206 в срок до 15 мая 2011 года заключить договор о государственных закупках с «ТОО «Центр Оптовой Торговли»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2) Организатору государственных закупок ГУ «Отдел строительства Тайыншинского района Северо-Казахстанской области» разместить текст данного протокола об итогах конкурса по государственным закупкам работ на интернет-ресурсе </w:t>
      </w:r>
      <w:r>
        <w:rPr>
          <w:b/>
          <w:color w:val="000000"/>
          <w:sz w:val="22"/>
          <w:szCs w:val="22"/>
        </w:rPr>
        <w:t>Заказчика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данное решение проголосовали:</w:t>
      </w:r>
    </w:p>
    <w:p>
      <w:pPr>
        <w:pStyle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-    5   голосов ПРОТИВ -    0   голосов</w:t>
      </w:r>
    </w:p>
    <w:p>
      <w:pPr>
        <w:pStyle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b/>
          <w:sz w:val="22"/>
          <w:szCs w:val="22"/>
        </w:rPr>
        <w:t>Председатель комиссии</w:t>
      </w:r>
      <w:r>
        <w:rPr>
          <w:sz w:val="22"/>
          <w:szCs w:val="22"/>
        </w:rPr>
        <w:t>:                                                          Д. В. Кулаев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b/>
          <w:sz w:val="22"/>
          <w:szCs w:val="22"/>
        </w:rPr>
        <w:t>Заместитель председателя</w:t>
      </w:r>
      <w:r>
        <w:rPr>
          <w:sz w:val="22"/>
          <w:szCs w:val="22"/>
        </w:rPr>
        <w:t>:                                                     И. Д. Королев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b/>
          <w:sz w:val="22"/>
          <w:szCs w:val="22"/>
        </w:rPr>
        <w:t>Члены комиссии:</w:t>
      </w:r>
      <w:r>
        <w:rPr>
          <w:sz w:val="22"/>
          <w:szCs w:val="22"/>
        </w:rPr>
        <w:t xml:space="preserve">                                                                     Е. С. Грищенко                                        </w:t>
      </w:r>
    </w:p>
    <w:p>
      <w:pPr>
        <w:pStyle w:val="2"/>
        <w:ind w:left="3600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3600" w:hanging="0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А. Е. Аубакирова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Р. Т. Кульбаев</w:t>
        <w:tab/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.</w:t>
        <w:tab/>
        <w:tab/>
        <w:tab/>
        <w:t xml:space="preserve">   </w:t>
        <w:tab/>
        <w:tab/>
        <w:t xml:space="preserve">          </w:t>
      </w:r>
    </w:p>
    <w:p>
      <w:pPr>
        <w:pStyle w:val="TextBodyIndent"/>
        <w:tabs>
          <w:tab w:val="clear" w:pos="720"/>
          <w:tab w:val="left" w:pos="3360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Секретарь комиссии</w:t>
      </w:r>
      <w:r>
        <w:rPr>
          <w:sz w:val="22"/>
          <w:szCs w:val="22"/>
        </w:rPr>
        <w:t xml:space="preserve">:                                                             А. И  Войцеховска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50"/>
        </w:tabs>
        <w:ind w:left="1950" w:hanging="1230"/>
      </w:pPr>
      <w:rPr>
        <w:sz w:val="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3:54:00Z</dcterms:created>
  <dc:creator>-</dc:creator>
  <dc:description/>
  <cp:keywords/>
  <dc:language>en-US</dc:language>
  <cp:lastModifiedBy>USER</cp:lastModifiedBy>
  <cp:lastPrinted>2011-03-30T12:12:00Z</cp:lastPrinted>
  <dcterms:modified xsi:type="dcterms:W3CDTF">2011-04-18T06:27:00Z</dcterms:modified>
  <cp:revision>39</cp:revision>
  <dc:subject/>
  <dc:title>                Приложение 19</dc:title>
</cp:coreProperties>
</file>